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���ɂ�� Ver0.6 �p�A�ȃf�[�^�F  M.S.B. System ver-3.3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H���_��Abeatmnya.exe�̂���t�H���_��ɃR�s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mnya.cfg �ɁA�ȉ���1�s��ǉ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mpose : ���V��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l(?): ���������[��̂΁[������̂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ound   : SC-88VL�N����T���v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񂩍�</w:t>
      </w:r>
      <w:r>
        <w:rPr/>
        <w:t>邩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āA���n�</w:t>
      </w:r>
      <w:r>
        <w:rPr>
          <w:rtl w:val="true"/>
        </w:rPr>
        <w:t>߂</w:t>
      </w:r>
      <w:r>
        <w:rPr/>
        <w:t>���</w:t>
      </w:r>
      <w:r>
        <w:rPr/>
        <w:t>Ȃ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/>
        <w:t>肠�����������</w:t>
      </w:r>
      <w:r>
        <w:rPr/>
        <w:t>Ă</w:t>
      </w:r>
      <w:r>
        <w:rPr/>
        <w:t>݂</w:t>
      </w:r>
      <w:r>
        <w:rPr/>
        <w:t>āA��</w:t>
      </w:r>
      <w:r>
        <w:rPr>
          <w:rtl w:val="true"/>
        </w:rPr>
        <w:t>߂</w:t>
      </w:r>
      <w:r>
        <w:rPr/>
        <w:t>Č��Ă</w:t>
      </w:r>
      <w:r>
        <w:rPr/>
        <w:t>݂�</w:t>
      </w:r>
      <w:r>
        <w:rPr/>
        <w:t>Ɓ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񂩁A��͂��Ȃ�����łȂ��H(;_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A�Ȃ񂩂��̐�ǂ����ċȑ������</w:t>
      </w:r>
      <w:r>
        <w:rPr/>
        <w:t>炢�����킩��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���</w:t>
      </w:r>
      <w:r>
        <w:rPr/>
        <w:t>B�����ŏI���ɂ����Ⴆ�B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킯�</w:t>
      </w:r>
      <w:r>
        <w:rPr/>
        <w:t>ŁA�ł����̂��R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ɑ���̂�Ȃ񂩂������Ȃ����UL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^�[�����</w:t>
      </w:r>
      <w:r>
        <w:rPr>
          <w:rtl w:val="true"/>
        </w:rPr>
        <w:t>ނ܂</w:t>
      </w:r>
      <w:r>
        <w:rPr/>
        <w:t>œ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݂</w:t>
      </w:r>
      <w:r>
        <w:rPr/>
        <w:t>Ɏ���6/21���</w:t>
      </w:r>
      <w:r>
        <w:rPr/>
        <w:t>݂̍</w:t>
      </w:r>
      <w:r>
        <w:rPr/>
        <w:t>ō��X�R�A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:99 GOOD:26 BAD:0 POOR:2 -&gt; 88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�Ղ���(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